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Century" w:hAnsi="Rockwell Extra Bold;Century" w:cs="Rockwell Extra Bold;Century"/>
          <w:sz w:val="34"/>
        </w:rPr>
      </w:pPr>
      <w:r>
        <w:rPr>
          <w:rFonts w:cs="Rockwell Extra Bold;Century" w:ascii="Rockwell Extra Bold;Century" w:hAnsi="Rockwell Extra Bold;Century"/>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Century" w:hAnsi="Rockwell Extra Bold;Century" w:cs="Rockwell Extra Bold;Century"/>
          <w:b/>
          <w:b/>
          <w:sz w:val="20"/>
          <w:szCs w:val="20"/>
        </w:rPr>
      </w:pPr>
      <w:r>
        <w:rPr>
          <w:rFonts w:cs="Rockwell Extra Bold;Century" w:ascii="Rockwell Extra Bold;Century" w:hAnsi="Rockwell Extra Bold;Century"/>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use to show pictures of different yea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y visual for the reade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believe this would work well for my projec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all the documents I create in a pinstriped briefca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ok more professional</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think it fits well with a sports themed projec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put together a sports illustrated themed magazine documenting the Yanke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orts Illustrated magazine would fit well with the sport them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d to synthesize and fit everything togethe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 sure how I’d be able to do this pa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 sur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don’t know how to do this on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a baseball glove and put all the genres on one of the fing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be pretty cool</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ing able to fit the genre on the finger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Century" w:ascii="Rockwell Extra Bold;Century" w:hAnsi="Rockwell Extra Bold;Century"/>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mepage on a websi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ble to  identify the purpose behind the website and also a place to navigate to other genre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sign may be too simplisti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s on each page that lead to another and have articles finish with links to the other gen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asily flows from one page to another and all connect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pictures throughout the whole pro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eeps the reader visually intereste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be to distracting</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d a “political” cartoon on the Yankees for the homep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ve some insight along with humo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ght not be to seriou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the tabs on the side and also links in articles that connect well with the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rk very well in a website desig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forget to use something</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Website, I’d be able to show videos with a website as well as have easy navigation</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audience? My audience are those who like sports, the Yankees, or people trying to learn about the Yankees. </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purpose? Inform my readers why the 1996-2001 Yankees are the greatest baseball dynasty ever. </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By making the color scheme navy blue and possibly pinstriped to give the Yankee affiliation as well put the Yankee logo in the background of the web page.</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e with the constant sporting headers and logo sports fans will be visually appealed throughout</w:t>
      </w:r>
    </w:p>
    <w:p>
      <w:pPr>
        <w:pStyle w:val="ListParagraph"/>
        <w:rPr>
          <w:rFonts w:ascii="Calibri" w:hAnsi="Calibri" w:cs="Calibri"/>
          <w:sz w:val="20"/>
          <w:szCs w:val="20"/>
        </w:rPr>
      </w:pPr>
      <w:r>
        <w:rPr>
          <w:rFonts w:cs="Calibri" w:ascii="Calibri" w:hAnsi="Calibri"/>
          <w:sz w:val="20"/>
          <w:szCs w:val="20"/>
        </w:rPr>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tabs from one genre to another allows for the readers to easily access each genre so they get the full effect of the purpose and the links at the end of articles will help it to flow</w:t>
      </w:r>
    </w:p>
    <w:p>
      <w:pPr>
        <w:pStyle w:val="ColorfulListAccent1"/>
        <w:ind w:left="864" w:hanging="0"/>
        <w:rPr>
          <w:rFonts w:ascii="Calibri" w:hAnsi="Calibri" w:cs="Calibri"/>
          <w:sz w:val="20"/>
          <w:szCs w:val="20"/>
        </w:rPr>
      </w:pPr>
      <w:r>
        <w:rPr>
          <w:rFonts w:cs="Calibri" w:ascii="Calibri" w:hAnsi="Calibri"/>
          <w:sz w:val="20"/>
          <w:szCs w:val="20"/>
        </w:rPr>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altName w:val="Century"/>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25:00Z</dcterms:created>
  <dc:creator>Michael Sherry</dc:creator>
  <dc:description/>
  <dc:language>en-US</dc:language>
  <cp:lastModifiedBy>Billy</cp:lastModifiedBy>
  <cp:lastPrinted>2012-10-31T10:51:00Z</cp:lastPrinted>
  <dcterms:modified xsi:type="dcterms:W3CDTF">2013-04-10T16:25:00Z</dcterms:modified>
  <cp:revision>2</cp:revision>
  <dc:subject/>
  <dc:title/>
</cp:coreProperties>
</file>